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„</w:t>
      </w:r>
      <w:r>
        <w:rPr>
          <w:b/>
          <w:sz w:val="22"/>
          <w:szCs w:val="22"/>
          <w:shd w:fill="FFFFFF" w:val="clear"/>
        </w:rPr>
        <w:t>Művelődési ház korszerűsítése Kecskéden-TOP_PLUSZ”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. Fejezet</w:t>
      </w:r>
    </w:p>
    <w:p>
      <w:pPr>
        <w:pStyle w:val="Normal"/>
        <w:autoSpaceDE w:val="fals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Előzmény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shd w:fill="FFFFFF" w:val="clear"/>
        </w:rPr>
        <w:t>Kecskéd Község Önkormányzata</w:t>
      </w:r>
      <w:r>
        <w:rPr>
          <w:rFonts w:eastAsia="Cambria-Bold;MS Mincho"/>
          <w:bCs/>
          <w:sz w:val="22"/>
          <w:szCs w:val="22"/>
        </w:rPr>
        <w:t xml:space="preserve">, mint a közbeszerzésről szóló 2015. évi CXLIII. törvény (a továbbiakban: „Kbt.”) 5. § (1) bekezdés c) pont cd) alpontja szerinti ajánlatkérő a Kbt. Harmadik Része szerint közbeszerzési eljárás lefolytatására kötelezett, amelyre tekintettel </w:t>
      </w:r>
      <w:r>
        <w:rPr>
          <w:b/>
          <w:sz w:val="22"/>
          <w:szCs w:val="20"/>
        </w:rPr>
        <w:t>„Művelődési ház korszerűsítése Kecskéden-TOP_PLUSZ”</w:t>
      </w:r>
      <w:r>
        <w:rPr>
          <w:rFonts w:eastAsia="Cambria-Bold;MS Mincho"/>
          <w:bCs/>
          <w:sz w:val="22"/>
          <w:szCs w:val="22"/>
        </w:rPr>
        <w:t xml:space="preserve"> építési beruházás tárgyú, a Kbt. 112. § (1) bekezdés b) pontja szerinti nyílt közbeszerzési eljárást tervez lefolytatni.</w:t>
      </w:r>
    </w:p>
    <w:p>
      <w:pPr>
        <w:pStyle w:val="Normal"/>
        <w:jc w:val="both"/>
        <w:rPr>
          <w:rFonts w:eastAsia="Cambria-Bold;MS Mincho"/>
          <w:bCs/>
          <w:sz w:val="22"/>
          <w:szCs w:val="22"/>
        </w:rPr>
      </w:pPr>
      <w:r>
        <w:rPr>
          <w:rFonts w:eastAsia="Cambria-Bold;MS Mincho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vitelezési tevékenység finanszírozása a TOP_Plusz-1.2.1-21-KO1-2022-00021 számú projekt forrásából történik. A szerződés finanszírozásának módja: utófinanszírozás. A támogatási intenzitás: 100,000000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kintettel arra, hogy</w:t>
      </w:r>
      <w:r>
        <w:rPr>
          <w:bCs/>
          <w:sz w:val="22"/>
          <w:szCs w:val="22"/>
          <w:lang w:val="hu-HU"/>
        </w:rPr>
        <w:t xml:space="preserve"> </w:t>
      </w:r>
      <w:r>
        <w:rPr>
          <w:bCs/>
          <w:sz w:val="22"/>
          <w:szCs w:val="22"/>
        </w:rPr>
        <w:t>a Kbt. 2</w:t>
      </w:r>
      <w:r>
        <w:rPr>
          <w:bCs/>
          <w:sz w:val="22"/>
          <w:szCs w:val="22"/>
          <w:lang w:val="hu-HU"/>
        </w:rPr>
        <w:t>7</w:t>
      </w:r>
      <w:r>
        <w:rPr>
          <w:bCs/>
          <w:sz w:val="22"/>
          <w:szCs w:val="22"/>
        </w:rPr>
        <w:t>. § (1) bek. értelmében a</w:t>
      </w:r>
      <w:r>
        <w:rPr>
          <w:sz w:val="22"/>
          <w:szCs w:val="22"/>
        </w:rPr>
        <w:t xml:space="preserve">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, a fenti tárgyban lefolytatandó közbeszerzési eljárás vonatkozásában a Kbt. 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  <w:lang w:val="hu-HU"/>
        </w:rPr>
        <w:t>7</w:t>
      </w:r>
      <w:r>
        <w:rPr>
          <w:bCs/>
          <w:sz w:val="22"/>
          <w:szCs w:val="22"/>
        </w:rPr>
        <w:t>. § (1) bek.</w:t>
      </w:r>
      <w:r>
        <w:rPr>
          <w:sz w:val="22"/>
          <w:szCs w:val="22"/>
        </w:rPr>
        <w:t xml:space="preserve"> szerinti eljárási rendet és felelősségi köröket a jelen eseti Közbeszerzési Szabályzatban határozza meg.</w:t>
      </w:r>
    </w:p>
    <w:p>
      <w:pPr>
        <w:pStyle w:val="Footer"/>
        <w:tabs>
          <w:tab w:val="clear" w:pos="4536"/>
          <w:tab w:val="clear" w:pos="9072"/>
          <w:tab w:val="left" w:pos="900" w:leader="none"/>
        </w:tabs>
        <w:ind w:left="90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900" w:leader="none"/>
        </w:tabs>
        <w:ind w:left="90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FEJEZET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 Szabályzat célja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540" w:hanging="360"/>
        <w:jc w:val="both"/>
        <w:rPr/>
      </w:pPr>
      <w:r>
        <w:rPr>
          <w:bCs/>
          <w:sz w:val="22"/>
          <w:szCs w:val="22"/>
        </w:rPr>
        <w:t>A jelen Közbeszerzési Szabályzat célja, hogy</w:t>
      </w:r>
      <w:r>
        <w:rPr>
          <w:bCs/>
          <w:sz w:val="22"/>
          <w:szCs w:val="22"/>
          <w:lang w:val="hu-HU"/>
        </w:rPr>
        <w:t xml:space="preserve"> Ajánlatkérő</w:t>
      </w:r>
      <w:r>
        <w:rPr>
          <w:bCs/>
          <w:sz w:val="22"/>
          <w:szCs w:val="22"/>
        </w:rPr>
        <w:t>:</w:t>
      </w:r>
    </w:p>
    <w:p>
      <w:pPr>
        <w:pStyle w:val="Footer"/>
        <w:tabs>
          <w:tab w:val="clear" w:pos="4536"/>
          <w:tab w:val="clear" w:pos="9072"/>
        </w:tabs>
        <w:ind w:left="900" w:hanging="360"/>
        <w:jc w:val="both"/>
        <w:rPr/>
      </w:pPr>
      <w:r>
        <w:rPr>
          <w:bCs/>
          <w:sz w:val="22"/>
          <w:szCs w:val="22"/>
        </w:rPr>
        <w:t>-</w:t>
        <w:tab/>
      </w:r>
      <w:r>
        <w:rPr>
          <w:sz w:val="22"/>
          <w:szCs w:val="22"/>
        </w:rPr>
        <w:t>meghatározza a közbeszerzési eljárás előkészítésének, lefolytatásának, belső ellenőrzésének felelősségi rendjét;</w:t>
      </w:r>
    </w:p>
    <w:p>
      <w:pPr>
        <w:pStyle w:val="Footer"/>
        <w:tabs>
          <w:tab w:val="clear" w:pos="4536"/>
          <w:tab w:val="clear" w:pos="9072"/>
        </w:tabs>
        <w:ind w:left="900" w:hanging="360"/>
        <w:jc w:val="both"/>
        <w:rPr/>
      </w:pPr>
      <w:r>
        <w:rPr>
          <w:sz w:val="22"/>
          <w:szCs w:val="22"/>
        </w:rPr>
        <w:t>-</w:t>
        <w:tab/>
        <w:t>a nevében eljáró, illetőleg az eljárásba bevont személyek, illetőleg szervezetek felelősségi körét;</w:t>
      </w:r>
    </w:p>
    <w:p>
      <w:pPr>
        <w:pStyle w:val="Footer"/>
        <w:tabs>
          <w:tab w:val="clear" w:pos="4536"/>
          <w:tab w:val="clear" w:pos="9072"/>
        </w:tabs>
        <w:ind w:left="900" w:hanging="360"/>
        <w:jc w:val="both"/>
        <w:rPr/>
      </w:pPr>
      <w:r>
        <w:rPr>
          <w:sz w:val="22"/>
          <w:szCs w:val="22"/>
        </w:rPr>
        <w:t>-</w:t>
        <w:tab/>
        <w:t>a közbeszerzési eljárás dokumentálási rendjét;</w:t>
      </w:r>
    </w:p>
    <w:p>
      <w:pPr>
        <w:pStyle w:val="Footer"/>
        <w:tabs>
          <w:tab w:val="clear" w:pos="4536"/>
          <w:tab w:val="clear" w:pos="9072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különösen az eljárás során hozott döntésekért felelős személyt, személyeket, illetőleg testületeket.</w:t>
      </w:r>
    </w:p>
    <w:p>
      <w:pPr>
        <w:pStyle w:val="Normal"/>
        <w:autoSpaceDE w:val="false"/>
        <w:ind w:left="180" w:hanging="18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left="180" w:hanging="18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 Szabályzat hatálya</w:t>
      </w:r>
    </w:p>
    <w:p>
      <w:pPr>
        <w:pStyle w:val="Normal"/>
        <w:autoSpaceDE w:val="false"/>
        <w:ind w:left="18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 jelen Közbeszerzési Szabályzat hatálya a </w:t>
      </w:r>
      <w:r>
        <w:rPr>
          <w:b/>
          <w:sz w:val="22"/>
          <w:szCs w:val="20"/>
        </w:rPr>
        <w:t xml:space="preserve">„Művelődési ház korszerűsítése Kecskéden-TOP_PLUSZ” </w:t>
      </w:r>
      <w:r>
        <w:rPr>
          <w:sz w:val="22"/>
          <w:szCs w:val="22"/>
        </w:rPr>
        <w:t>építési beruházás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árgyú</w:t>
      </w:r>
      <w:r>
        <w:rPr>
          <w:sz w:val="22"/>
          <w:szCs w:val="22"/>
        </w:rPr>
        <w:t xml:space="preserve"> közbeszerzési eljárás lebonyolítására, valamint az esetleges eredménytelen eljárás esetén a megismételt eljárásokra terjed ki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Az eljárás során az ajánlatkérő a kapcsolattartást, a levelezését az elektronikus közbeszerzés részletes szabályairól szóló 424/2017. (XII. 19.) Korm. rendelet (a továbbiakban: „EKR”, vagy „Rendelet”) által meghatározott informatikai rendszerben hajtja vég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 szabályzat hatálya kiterjed különöse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 közbeszerzési eljárás előkészítésére (pl.: eljárástípus kiválasztása, érvényességi és az alkalmassági kritériumok meghatározása stb.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 választott eljárásfajtának megfelelő eljárást megindító felhívás elkészítésér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 közbeszerzési dokumentumok összeállításár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z közbeszerzési dokumentumok ajánlattevők rendelkezésére bocsátásár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z ajánlattétel időtartama alatt az ajánlattevők által írásban feltett kérdések törvényi előírásoknak megfelelő megválaszolásár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z ajánlatok törvény által előírt nyilvános bontásának előkészítésére – a bontást az EKR végz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 beérkezett ajánlatok felbontására, és erről a törvény által meghatározott jegyzőkönyv elkészítésére és megküldésére az ajánlattevőknek – a bontást és a megküldést az EKR végz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z esetleges hiánypótlási felhívások, felvilágosítás- és indokoláskérések megküldésére az ajánlattevőknek – a megküldést az EKR végz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 bírálóbizottság munkájára, így a beérkezett ajánlatok szakmai és jogi szempontból történő értékelésére, esetleges hiánypótlási felhívások és felvilágosítás céljából történő ajánlatkérői kérdések megfogalmazására, a döntési javaslat kidolgozására, és az ajánlatok elbírálásához szükséges iratok előkészítésér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jánlatok elbírálásáról szóló összegezésnek elkészítésére és annak minden ajánlattevő részére történő – eljárás eredményéről való tájékoztatás – megküldésre. A megküldést az EKR végzi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</w:rPr>
        <w:t>az eljárás eredményéről szóló tájékoztatónak a Közbeszerzési Értesítőben történő megjelentetésére – a feladás az EKR-n keresztül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a közbeszerzési eljárás során szükségessé váló módosítások végrehajtására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FEJEZET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Az eljárásban részt vevő személyek, szervezetek</w:t>
      </w:r>
    </w:p>
    <w:p>
      <w:pPr>
        <w:pStyle w:val="Heading1"/>
        <w:keepNext w:val="false"/>
        <w:autoSpaceDE w:val="false"/>
        <w:ind w:left="180" w:hanging="0"/>
        <w:jc w:val="both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bCs/>
          <w:iCs/>
          <w:sz w:val="22"/>
          <w:szCs w:val="22"/>
        </w:rPr>
      </w:pPr>
      <w:r>
        <w:rPr>
          <w:bCs/>
          <w:smallCaps/>
          <w:sz w:val="22"/>
          <w:szCs w:val="22"/>
        </w:rPr>
        <w:t>döntéshozó:</w:t>
      </w:r>
      <w:r>
        <w:rPr>
          <w:bCs/>
          <w:sz w:val="22"/>
          <w:szCs w:val="22"/>
        </w:rPr>
        <w:t xml:space="preserve"> az </w:t>
      </w:r>
      <w:r>
        <w:rPr>
          <w:bCs/>
          <w:iCs/>
          <w:sz w:val="22"/>
          <w:szCs w:val="22"/>
        </w:rPr>
        <w:t xml:space="preserve">ajánlatkérő nevében a közbeszerzési eljárás során valamennyi </w:t>
      </w:r>
      <w:r>
        <w:rPr>
          <w:bCs/>
          <w:iCs/>
          <w:sz w:val="22"/>
          <w:szCs w:val="22"/>
          <w:u w:val="single"/>
        </w:rPr>
        <w:t>döntést</w:t>
      </w:r>
      <w:r>
        <w:rPr>
          <w:bCs/>
          <w:iCs/>
          <w:sz w:val="22"/>
          <w:szCs w:val="22"/>
        </w:rPr>
        <w:t xml:space="preserve"> a </w:t>
      </w:r>
      <w:r>
        <w:rPr>
          <w:b/>
          <w:bCs/>
          <w:iCs/>
          <w:sz w:val="22"/>
          <w:szCs w:val="22"/>
        </w:rPr>
        <w:t xml:space="preserve">képviselő testület hozza meg. </w:t>
      </w:r>
      <w:r>
        <w:rPr>
          <w:bCs/>
          <w:iCs/>
          <w:sz w:val="22"/>
          <w:szCs w:val="22"/>
        </w:rPr>
        <w:t>A döntéshozó jogosult hatáskörét átruházni más személyre</w:t>
      </w:r>
      <w:r>
        <w:rPr>
          <w:bCs/>
          <w:sz w:val="22"/>
          <w:szCs w:val="22"/>
        </w:rPr>
        <w:t xml:space="preserve"> (akik nem tagjai a bírálóbizottságnak, attól függetlenek)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 xml:space="preserve">bírálóbizottság (BB) tagjai: </w:t>
      </w:r>
      <w:r>
        <w:rPr>
          <w:sz w:val="22"/>
          <w:szCs w:val="22"/>
        </w:rPr>
        <w:t xml:space="preserve">az eljárás keretében benyújtott ajánlatok elbírálására létrehozott azon legalább háromtagú bizottság tagjai, amely írásbeli szakvéleményt és a zárt ülésen döntési javaslatot készít a döntést meghozó személy részére. Az ajánlatok felbontásával, elbírálásának előkészítésével kapcsolatos feladatokat a BB végzi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 xml:space="preserve">A BB tagjai megvizsgálják, hogy a benyújtott ajánlatok megfelelnek-e a felhívásban, dokumentációban, és a jogszabályban meghatározott feltételeknek, és ülésen döntési javaslatot tesznek a hiánypótlás/felvilágosítás kérés/indokolás kérés szükség szerinti tartalmáról. 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br/>
        <w:t>A BB tagjai lebonyolítják a hiánypótlással/felvilágosítás kéréssel/indokolás kéréssel kapcsolatos, Kbt-ben előírt eljárási cselekményeket.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Az ajánlatok értékelése során a BB tagjai állítják össze az eljárás eredményére vonatkozó javaslatot.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 jelen eljárásban a Bírálóbizottság tagjai:</w:t>
      </w:r>
    </w:p>
    <w:p>
      <w:pPr>
        <w:pStyle w:val="Normal"/>
        <w:autoSpaceDE w:val="false"/>
        <w:ind w:left="142" w:firstLine="38"/>
        <w:jc w:val="both"/>
        <w:rPr/>
      </w:pPr>
      <w:r>
        <w:rPr>
          <w:b/>
          <w:bCs/>
          <w:sz w:val="22"/>
          <w:szCs w:val="22"/>
        </w:rPr>
        <w:t xml:space="preserve">Név: Varga Judit – pénzügyi szakértelem </w:t>
      </w:r>
    </w:p>
    <w:p>
      <w:pPr>
        <w:pStyle w:val="Normal"/>
        <w:autoSpaceDE w:val="false"/>
        <w:ind w:left="142" w:firstLine="3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év: Pálvölgyi Péter – közbeszerzés tárgya szerinti szakértelem</w:t>
      </w:r>
    </w:p>
    <w:p>
      <w:pPr>
        <w:pStyle w:val="Normal"/>
        <w:ind w:left="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év: dr. Koppándi Dániel – jogi és közbeszerzési szakértelem (FAKSZ tanácsadó lajstromszám 00665)</w:t>
      </w:r>
    </w:p>
    <w:p>
      <w:pPr>
        <w:pStyle w:val="Normal"/>
        <w:autoSpaceDE w:val="false"/>
        <w:ind w:left="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fentiekben megjelölt személyek a BB ülésén személyesen, vagy meghatalmazással igazolt képviselőjük útján is képviseltethetik magukat. Akadályoztatás, vagy egyébként a Kbt-ben előírt megfelelő szakértelem biztosítása érdekében a döntéshozó a meglévő BB tagtól a kinevezést visszavonhatja, helyére új BB tagot nevezhet ki, illetve a BB-t új BB taggal egészítheti ki.</w:t>
      </w:r>
    </w:p>
    <w:p>
      <w:pPr>
        <w:pStyle w:val="Normal"/>
        <w:autoSpaceDE w:val="fals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 BB tagjai munkájuk megkezdése előtt kötelesek írásban nyilatkozatot tenni az összeférhetetlenségre, a titoktartásra és a szakértelemre vonatkozóan. A BB ülése akkor határozatképes, ha a tagok többsége jelen van. A BB döntéseit egyszerű szótöbbséggel hozza. Szavazategyenlőség esetén az elnök szavazata dönt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bCs/>
          <w:smallCaps/>
          <w:sz w:val="22"/>
          <w:szCs w:val="22"/>
        </w:rPr>
        <w:t>felelős akkreditált közbeszerzési szaktanácsadó:</w:t>
      </w:r>
      <w:r>
        <w:rPr>
          <w:sz w:val="22"/>
          <w:szCs w:val="22"/>
        </w:rPr>
        <w:t xml:space="preserve"> Ajánlatkérő a közbeszerzési eljárás lefolytatásába felelős akkreditált közbeszerzési szaktanácsadót jogosult bevonni. A Közbeszerzések Tanácsa által vezetett névjegyzékben szereplő, a közbeszerzési eljárás előkészítése és lefolytatása során a közbeszerzési szakértelmet biztosítani köteles személy vagy szervezet; a jelen eljárás esetében: (dr. Koppándi Dániel</w:t>
      </w:r>
      <w:r>
        <w:rPr>
          <w:bCs/>
          <w:sz w:val="22"/>
          <w:szCs w:val="22"/>
        </w:rPr>
        <w:t xml:space="preserve"> nytsz: 00665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Cs/>
          <w:smallCaps/>
          <w:sz w:val="22"/>
          <w:szCs w:val="22"/>
        </w:rPr>
        <w:t>az eljárásba bevont egyéb személyek, szervezetek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2"/>
          <w:szCs w:val="22"/>
        </w:rPr>
        <w:t>A közbeszerzési eljárás előkészítése és lefolytatása során az Ajánlatkérő nevében eljáró, illetőleg az eljárásba bevont személyeknek, illetőleg szervezeteknek megfelelő, a közbeszerzés tárgya szerinti, közbeszerzési, pénzügyi és jogi szakértelemmel kell rendelkezniük. Az érintettek akkor felelnek meg e követelménynek, ha a tevékenységében személyesen közreműködő tagjai, munkavállalói, illetőleg a szervezettel kötött tartós polgári jogi szerződés alapján a szervezet javára tevékenykedők között legalább egy olyan személy van, aki megfelelő szakértelemmel rendelkezik.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2"/>
          <w:szCs w:val="22"/>
        </w:rPr>
        <w:t>Az eljárásba bevont személyek a munkájuk megkezdése előtt a Kbt. 25. § (6) bekezdése szerint kötelesek írásban nyilatkozatot tenni az összeférhetetlenségre, valamint a titoktartásra vonatkozóan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Az eljárásban részt vevő személyek feladata, felelősségi köre</w:t>
      </w:r>
    </w:p>
    <w:p>
      <w:pPr>
        <w:pStyle w:val="Normal"/>
        <w:autoSpaceDE w:val="false"/>
        <w:ind w:left="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 xml:space="preserve">Döntéshozó: </w:t>
      </w:r>
    </w:p>
    <w:p>
      <w:pPr>
        <w:pStyle w:val="Normal"/>
        <w:autoSpaceDE w:val="false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-</w:t>
        <w:tab/>
        <w:t xml:space="preserve">dönt az eljárás megindításáról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-</w:t>
        <w:tab/>
        <w:t xml:space="preserve">dönt az eljárást megindító felhívás vagy a dokumentáció módosításáról, az eljárást megindító felhívás visszavonásáról, az ajánlattételi határidő meghosszabbításáról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jóváhagyja az ajánlattevői kérdésekre adott válaszokat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önt a Kbt. 71.§ szerinti esetben a hiánypótlási és felvilágosítás kérésről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- </w:t>
        <w:tab/>
        <w:t>dönt a Kbt. 72.§ szerinti esetben az aránytalanul alacsony ár, illetve Kbt. 72. § (7) bek. szerinti túlzó kötelezettségvállalás szerinti indokláskérésről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-</w:t>
        <w:tab/>
        <w:t>a Bírálóbizottság javaslata alapján dönt arról, hogy mely ajánlatok érvénytelenek, illetve, hogy van-e olyan ajánlattevő, akit ki kell zárni az eljárásból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a Bírálóbizottság javaslata alapján meghozza az eljárást lezáró döntést (eredmény/eredménytelenség)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jóváhagyja az eljárás eredményét, valamint az összegezés ajánlattevők részére történő megküldését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ségi köre: felel valamennyi általa meghozott döntésért</w:t>
      </w:r>
    </w:p>
    <w:p>
      <w:pPr>
        <w:pStyle w:val="Normal"/>
        <w:autoSpaceDE w:val="false"/>
        <w:ind w:left="720" w:hanging="54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Bírálóbizottság:</w:t>
      </w:r>
    </w:p>
    <w:p>
      <w:pPr>
        <w:pStyle w:val="Normal"/>
        <w:autoSpaceDE w:val="false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eljárás előkészítésének koordinálás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z összeférhetetlenségi és titoktartási nyilatkozat kitöltetéséről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javaslatot tesz az alkalmazandó eljárásfajtá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összeállítja az eljárást megindító felhívást és a közbeszerzési dokumentumot, azzal, hogy az ezek elkészítéséhez szükséges szakmai tartalmat az ajánlatkérő szakértőivel együtt biztosítj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 közbeszerzési dokumentumok Kbt. szerinti rendelkezésre állásáról, ill. megküldésérő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tájékoztatást ad – együttműködve a Bírálóbizottsággal – az ajánlattevőknek a Kbt.-ben előírtak szerinti határidőn belül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z ajánlattevői kérdések megválaszolásáró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ndokolt esetben javaslatot tesz az eljárást megindító felhívás vagy a dokumentáció módosítására, az ajánlattételi határidő meghosszabbításá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bontási eljárást lefolytatja – az EKR szerin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átvizsgálja a beérkezett ajánlatokat; (Kbt. 69. § szerint bírálja az ajánlatokat – figyelemmel a Kbt. 114.-115.  § eltérő rendelkezéseire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végzi az ajánlatban esetlegesen található nyilvánvaló számítási hiba javítását a Kbt. 71. § (11) bek. szerin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Kbt. 71.§ szerinti esetben az ajánlattevőtől hiánypótlást, felvilágosítás kérésre javaslatot tesz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ránytalanul alacsony árat tartalmazó vagy lehetetlen, túlzó vagy aránytalan elemet tartalmazó (Kbt. 72. §) ajánlat esetén az ajánlattevőtől az említett jogszabályhely szerint adatokat és indokolást kér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ot tesz arra vonatkozóan, hogy mely ajánlatok érvénytelenek, illetve, hogy van-e olyan ajánlattevő, akit ki kell zárni az eljárásbó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jegyzőkönyvet készít a Bírálóbizottság üléséről, valamint írásbeli szakvéleményt és döntési javaslatot készít (egy jegyzőkönyvbe foglalva) a döntést meghozó személy részére, így a bírálati jegyzőkönyvben indokolt javaslatot tesz a nyertes ajánlattevőre, az eljárást lezáró döntésre, jelzi – indoklással ellátva – ha a közbeszerzési eljárást 75. § -ban foglalt okból eredménytelenné kell nyilvánítan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olja az ajánlattevők tájékoztatását az eljárás eredményéről az összegezés megküldésével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z eljárás dokumentálásáról, a benyújtott ajánlatok nyilvántartásáró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gondoskodik az ajánlattevők Kbt. 79. § (1) bekezdése szerinti tájékoztatásáról, a döntést követő 3 munkanapon belü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elkészíti a külön jogszabályban meghatározottak szerint az összegezést, amelyet az összes ajánlattevőnek megküld az EKR-n keresztül, így tájékoztatva az eljárás eredményéről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bt. 45. § szerinti esetben az ott leírtak szerinti tájékoztatást ad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ndoskodik az eljárás eredményéről szóló tájékoztató elkészítéséről és határidőben való feladásáról a Kbt. 37.§ (1) bek. h) pont szerint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1" w:hanging="0"/>
        <w:jc w:val="both"/>
        <w:rPr/>
      </w:pPr>
      <w:r>
        <w:rPr>
          <w:sz w:val="22"/>
          <w:szCs w:val="22"/>
        </w:rPr>
        <w:t>Felelősségi köre: felel az ajánlattételi felhívás és a dokumentáció szakmai kérdéseiért, a Döntéshozónak tett javaslataiért, illetve a közbeszerzési eljárás során hozott döntések és javaslatok jogszerűségének figyelemmel kiséréséért; mentesül a felelősség alól a Bírálóbizottság azon tagja, aki írásos különvéleményben tiltakozott a törvénnyel ellentétes intézkedés vagy döntés ellen.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V. fejezet</w:t>
      </w:r>
    </w:p>
    <w:p>
      <w:pPr>
        <w:pStyle w:val="Normal"/>
        <w:autoSpaceDE w:val="false"/>
        <w:ind w:left="18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közbeszerzési eljárás dokumentálási rendje</w:t>
      </w:r>
    </w:p>
    <w:p>
      <w:pPr>
        <w:pStyle w:val="Normal"/>
        <w:autoSpaceDE w:val="false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180" w:firstLine="24"/>
        <w:jc w:val="both"/>
        <w:rPr/>
      </w:pPr>
      <w:r>
        <w:rPr>
          <w:sz w:val="22"/>
          <w:szCs w:val="22"/>
        </w:rPr>
        <w:t xml:space="preserve">Ajánlatkérő a jelen szabályzattal érintett közbeszerzési eljárást – annak előkészítésétől az eljárás alapján kötött szerződés teljesítéséig terjedően – írásban dokumentálja, és az eljárással összefüggésben keletkezett valamennyi iratot a közbeszerzési eljárás lezárulásától, illetőleg a szerződés teljesítésétől számított öt évig megőrzi. </w:t>
      </w:r>
    </w:p>
    <w:p>
      <w:pPr>
        <w:pStyle w:val="Normal"/>
        <w:autoSpaceDE w:val="false"/>
        <w:ind w:left="36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2"/>
          <w:szCs w:val="22"/>
        </w:rPr>
        <w:t>A Kbt. 37. § szerinti közzétételi kötelezettségeket a felelős akkreditált közbeszerzési szaktanácsadó látja el.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 felelős akkreditált közbeszerzési szaktanácsadó és az eljárást bonyolító szervezet képviselője az eljárás befejezését követően intézkedik a nála meglévő eredeti dokumentumoknak az Ajánlatkérő részére történő átadásáról, aki azokat átvételi elismervény ellenében átvesz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80" w:firstLine="24"/>
        <w:jc w:val="both"/>
        <w:rPr/>
      </w:pPr>
      <w:r>
        <w:rPr>
          <w:sz w:val="22"/>
          <w:szCs w:val="22"/>
        </w:rPr>
        <w:t xml:space="preserve">Ha a közbeszerzéssel kapcsolatban jogorvoslati eljárás indult, az Ajánlatkérő az iratokat annak jogerős befejezéséig, de legalább öt évig megőrzi. Az Ajánlatkérő a Közbeszerzési Hatóság vagy az illetékes ellenőrző vagy más illetékes szervek kérésére a közbeszerzéssel kapcsolatos iratokat megküldi. </w:t>
      </w:r>
    </w:p>
    <w:p>
      <w:pPr>
        <w:pStyle w:val="TextBody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  <w:t>EKR záradék</w:t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  <w:i/>
          <w:i/>
          <w:sz w:val="22"/>
          <w:szCs w:val="22"/>
          <w:lang w:eastAsia="hu-HU"/>
        </w:rPr>
      </w:pPr>
      <w:r>
        <w:rPr>
          <w:b/>
          <w:i/>
          <w:sz w:val="22"/>
          <w:szCs w:val="22"/>
          <w:lang w:eastAsia="hu-HU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Cs/>
          <w:iCs/>
          <w:sz w:val="22"/>
          <w:szCs w:val="22"/>
        </w:rPr>
        <w:t>A Felelős Akkreditált Közbeszerzési Szaktanácsadó EKR rendelet 6. § (11) bek. szerinti EKR jogosultsága: Közbeszerzési eljárást létrehozó, eljárás jogosultság karbantartó (iránytó, betekintő, szerkesztő, FAKSZ ellenjegyző)</w:t>
      </w:r>
    </w:p>
    <w:p>
      <w:pPr>
        <w:pStyle w:val="Normal"/>
        <w:autoSpaceDE w:val="false"/>
        <w:ind w:left="18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 Kbt. 26. § (1a) bek. szerint az ajánlatkérő nevében eljáró, az EKR-ben történő regisztrációra jogosult a jegyző.</w:t>
      </w:r>
    </w:p>
    <w:p>
      <w:pPr>
        <w:pStyle w:val="Normal"/>
        <w:autoSpaceDE w:val="false"/>
        <w:ind w:left="18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bCs/>
          <w:iCs/>
          <w:sz w:val="22"/>
          <w:szCs w:val="22"/>
        </w:rPr>
        <w:t>A Kbt. 26. § (1a) bek. szerint az ajánlatkérő nevében eljáró személy EKR jogosultsága: szervezeti superuser.</w:t>
      </w:r>
    </w:p>
    <w:p>
      <w:pPr>
        <w:pStyle w:val="Normal"/>
        <w:autoSpaceDE w:val="false"/>
        <w:ind w:left="18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2"/>
          <w:szCs w:val="22"/>
        </w:rPr>
        <w:t>Jelen eljárás során „Eljárás szerkesztői” jogosultsággal dr. Koppándi Dániel rendelkezik.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áró-, és hatályba léptető rendelkezések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jelen Közbeszerzési Szabályzat 2024. június „          „ napján lép hatályb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ecskéd Község Önkormányza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úber Zoltán polgármester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6105"/>
        </w:tabs>
        <w:ind w:left="6105" w:hanging="705"/>
      </w:pPr>
      <w:rPr>
        <w:rFonts w:ascii="Book Antiqua" w:hAnsi="Book Antiqua" w:cs="Book Antiqua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uhanyikZoltn">
    <w:name w:val="Szuhanyik Zoltán"/>
    <w:qFormat/>
    <w:rPr>
      <w:rFonts w:ascii="Arial" w:hAnsi="Arial" w:cs="Arial"/>
      <w:color w:val="000000"/>
      <w:sz w:val="20"/>
    </w:rPr>
  </w:style>
  <w:style w:type="character" w:styleId="Szuhanyik">
    <w:name w:val="Szuhanyik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color w:val="0000FF"/>
      <w:sz w:val="28"/>
      <w:szCs w:val="28"/>
      <w:u w:val="none"/>
    </w:rPr>
  </w:style>
  <w:style w:type="character" w:styleId="Appleconvertedspace">
    <w:name w:val="apple-converted-spac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5">
    <w:name w:val="TOC 5"/>
    <w:basedOn w:val="Normal"/>
    <w:next w:val="Normal"/>
    <w:pPr>
      <w:jc w:val="right"/>
    </w:pPr>
    <w:rPr>
      <w:b/>
      <w:smallCaps/>
    </w:rPr>
  </w:style>
  <w:style w:type="paragraph" w:styleId="Normszmozott">
    <w:name w:val="Norm számozott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rFonts w:ascii="Arial" w:hAnsi="Arial" w:cs="Arial"/>
      <w:sz w:val="20"/>
    </w:rPr>
  </w:style>
  <w:style w:type="paragraph" w:styleId="Stlus1">
    <w:name w:val="Stílus1"/>
    <w:basedOn w:val="Normal"/>
    <w:qFormat/>
    <w:pPr/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1560" w:hanging="142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28:00Z</dcterms:created>
  <dc:creator/>
  <dc:description/>
  <cp:keywords/>
  <dc:language>en-US</dc:language>
  <cp:lastModifiedBy/>
  <dcterms:modified xsi:type="dcterms:W3CDTF">2024-06-16T20:42:00Z</dcterms:modified>
  <cp:revision>1</cp:revision>
  <dc:subject/>
  <dc:title>A CASA - TECH Hungary Korlátolt Felelősségű Társaság ESETI KÖZBESZERZÉSI SZABÁLYZATA</dc:title>
</cp:coreProperties>
</file>